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lang w:eastAsia="ar-SA"/>
        </w:rPr>
      </w:pPr>
      <w:r>
        <w:rPr>
          <w:lang w:eastAsia="ar-SA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19 год 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27 декабря 2018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 Красновского сельского поселения Тарасовского района на 2019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  </w:t>
      </w:r>
      <w:r>
        <w:rPr>
          <w:b/>
          <w:iCs/>
          <w:sz w:val="28"/>
          <w:szCs w:val="28"/>
        </w:rPr>
        <w:t xml:space="preserve">и на плановый период 2020 и 2021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19 год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14 890,2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асновского сельского поселения Тарасовского района в сумме 14 890,2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0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Красновского сельского поселения Тарасовского района в сумме 11 607,9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Красновского сельского поселения Тарас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20 и 2021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20 год в сумме 12 012,4 тыс. рублей и на 2021 год в сумме 12 362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20 год в сумме 12 012,4 тыс. рублей, в том числе условно утвержденные расходы в сумме 310,0 тыс. рублей и на 2021 год в сумме 12 362,3 тыс. рублей, в том числе условно утвержденные расходы в сумме 62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на 1 января 2021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2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расновского сельского поселения Тарасовского района на 2020 год в сумме 11 803</w:t>
      </w:r>
      <w:r>
        <w:rPr>
          <w:sz w:val="28"/>
          <w:szCs w:val="28"/>
        </w:rPr>
        <w:t xml:space="preserve">,0 </w:t>
      </w:r>
      <w:r>
        <w:rPr>
          <w:iCs/>
          <w:color w:val="000000"/>
          <w:sz w:val="28"/>
          <w:szCs w:val="28"/>
        </w:rPr>
        <w:t>тыс. рублей и на 2021 год в сумме 11</w:t>
      </w:r>
      <w:r>
        <w:rPr>
          <w:sz w:val="28"/>
          <w:szCs w:val="28"/>
        </w:rPr>
        <w:t> 772,4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расновского сельского поселения Тарасовского района 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огнозируемый дефицит бюджета Красновского сельского поселения Тарасовского района на 2020 год в сумме 0,0 тыс. рублей и на 2021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бъем поступлений доходов на 2019 год и </w:t>
      </w:r>
      <w:r>
        <w:rPr>
          <w:iCs/>
          <w:color w:val="000000"/>
          <w:sz w:val="28"/>
          <w:szCs w:val="28"/>
        </w:rPr>
        <w:t xml:space="preserve">на плановый период 2020 и 2021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Красновского сельского поселения Тарасовского района на 2019 год и на плановый период 2020 и 2021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19 год и на плановый период 2020 и 2021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нормативы отчислений налоговых и неналоговых доходов в бюджет Красновского сельского поселения Тарасовского района на 2019 год и на плановый период 2020 и 2021 годов согласно приложению 3 к настоящему решению.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бюджета Красновского сельского поселения Тарасовского района и главные администраторы источников финансирования                 дефицита бюджета Крас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расновского сельского поселения Тарасовского района согласно приложению 4 к настоящему решению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Красновского сельского поселения Тарасовского района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19 год и на                 плановый период 2020 и 2021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19 год в сумме 0,0 тыс. рублей, на 2020 год в сумме 0,0 тыс. рублей и на 2021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19 год </w:t>
      </w:r>
      <w:r>
        <w:rPr>
          <w:iCs/>
          <w:color w:val="000000"/>
          <w:sz w:val="28"/>
          <w:szCs w:val="28"/>
        </w:rPr>
        <w:t xml:space="preserve">и на плановый период 2020 и 2021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вского сельского поселения Тарасовского района на 2019 год и на плановый период 2020 и 2021 годов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ind w:left="2040" w:hanging="1189"/>
        <w:jc w:val="both"/>
        <w:outlineLvl w:val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Красновского сельского поселения Тарасовского района</w:t>
      </w:r>
    </w:p>
    <w:p>
      <w:pPr>
        <w:pStyle w:val="Normal"/>
        <w:widowControl w:val="false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1. Утвердить объем межбюджетных трансфертов, в части субвенций, предоставляемых бюджету Красновского сельского поселения Тарасовского района из других бюджетов бюджетной системы Российской Федерации на 2019 год и на плановый период 2020 и 2021 годов согласно приложению 9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бъем межбюджетных трансфертов, в части иных межбюджетных трансфертов, предоставляемых бюджету Красновского сельского поселения Тарасовского района из других бюджетов бюджетной системы Российской Федерации на 2019 год и на плановый период 2020 и 2021 годов согласно приложению 10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, предоставляемые из бюджета Красновского сельского поселения Тарасовского района бюджету муниципального района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Утвердить распределение иных межбюджетных трансфертов из бюджета Красновского сельского поселения Тарасовского района бюджету муниципального района на 2019 год согласно приложению 11 к настоящему ре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/>
      </w:pPr>
      <w:r>
        <w:rPr>
          <w:i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униципальные внутренние заимствования Крас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 согласно приложению 1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Администрация </w:t>
      </w:r>
      <w:r>
        <w:rPr>
          <w:sz w:val="28"/>
        </w:rPr>
        <w:t xml:space="preserve">Красновского сельского поселения </w:t>
      </w:r>
      <w:r>
        <w:rPr>
          <w:sz w:val="28"/>
          <w:szCs w:val="28"/>
        </w:rPr>
        <w:t xml:space="preserve">вправе привлекать заемные средства в соответствии с Программой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19 год и на плановый период 2020 и 2021 годов с учетом предельного объема муниципально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19, 2020 и 2021 годы и верхнего предела муниципального внутренне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>на 1 января 2020 года, 1 января 2021 года и 1 января 2022 года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предоставление муниципальных гарантий Красновского сельского поселения Тарасовского района в 2019 году и в плановом периоде 2020 и 2021 годов не планируется.</w:t>
      </w:r>
    </w:p>
    <w:p>
      <w:pPr>
        <w:pStyle w:val="Normal"/>
        <w:spacing w:before="240" w:after="0"/>
        <w:ind w:left="2160" w:hanging="1260"/>
        <w:jc w:val="both"/>
        <w:rPr/>
      </w:pPr>
      <w:bookmarkStart w:id="8" w:name="OLE_LINK6"/>
      <w:bookmarkStart w:id="9" w:name="OLE_LINK5"/>
      <w:r>
        <w:rPr>
          <w:sz w:val="28"/>
          <w:szCs w:val="28"/>
        </w:rPr>
        <w:t xml:space="preserve">Статья </w:t>
      </w:r>
      <w:bookmarkEnd w:id="8"/>
      <w:bookmarkEnd w:id="9"/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19 году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0"/>
        <w:rPr/>
      </w:pPr>
      <w:r>
        <w:rPr>
          <w:sz w:val="28"/>
        </w:rPr>
        <w:t>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Красновского сельского поселения осуществляется Администрацией Красновского сельского по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10 </w:t>
      </w:r>
      <w:r>
        <w:rPr>
          <w:b/>
          <w:iCs/>
          <w:color w:val="000000"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А.Н. Зареченски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7 декабря 2018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4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746" w:gutter="0" w:header="709" w:top="765" w:footer="546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User</cp:lastModifiedBy>
  <cp:lastPrinted>2018-12-27T08:14:00Z</cp:lastPrinted>
  <dcterms:modified xsi:type="dcterms:W3CDTF">2018-12-27T05:14:00Z</dcterms:modified>
  <cp:revision>670</cp:revision>
  <dc:subject/>
  <dc:title>ПРОЕКТ</dc:title>
</cp:coreProperties>
</file>